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World Problems</w:t>
      </w:r>
    </w:p>
    <w:p>
      <w:pPr>
        <w:pStyle w:val="Normal"/>
        <w:jc w:val="center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“</w:t>
      </w:r>
      <w:r>
        <w:rPr>
          <w:rFonts w:cs="Cambria" w:ascii="Cambria" w:hAnsi="Cambria"/>
          <w:sz w:val="28"/>
        </w:rPr>
        <w:t>The Letter” Workshee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o was Ali Ashraf Davishia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 xml:space="preserve"> Autho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was his favorite subject matt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ab/>
        <w:t>Charles Dicke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causes Marji to feel so ashamed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ab/>
        <w:t xml:space="preserve">She learned the difference of societ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How is this realization connected to the revolutio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>People treated differently by different class group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o is Mehr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>The maid for Marji’s famil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 xml:space="preserve">How does she come to join Marji’s family?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>She left her home when she was 8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How does Marji view 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>As a sist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How does Mehri view Marji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>Wrote and read letters, she’s in lov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did Marji do for six months to help Mehri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ab/>
      </w:r>
    </w:p>
    <w:p>
      <w:pPr>
        <w:pStyle w:val="ListParagraph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Times" w:ascii="Cambria" w:hAnsi="Cambria"/>
          <w:color w:val="000000"/>
          <w:sz w:val="28"/>
          <w:lang w:eastAsia="ja-JP"/>
        </w:rPr>
        <w:tab/>
        <w:tab/>
        <w:t>She told the story to her uncle and he told her grandma then she told her mom and she told her father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How did news of Mehri’s clandestine affair reach Marji’s fath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ab/>
        <w:tab/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was the outcome? Wh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is Marji’s reaction to the break-up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 xml:space="preserve">What happened on Black Friday? Why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What painful lesson did Marji lear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mbria" w:hAnsi="Cambria" w:cs="Times"/>
          <w:color w:val="000000"/>
          <w:sz w:val="28"/>
          <w:lang w:eastAsia="ja-JP"/>
        </w:rPr>
      </w:pPr>
      <w:r>
        <w:rPr>
          <w:rFonts w:cs="Times" w:ascii="Cambria" w:hAnsi="Cambria"/>
          <w:color w:val="000000"/>
          <w:sz w:val="28"/>
          <w:lang w:eastAsia="ja-JP"/>
        </w:rPr>
        <w:t>Identify the irony and symbolism in the picture on page 38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9:44:00Z</dcterms:created>
  <dc:creator>Michael Farrell</dc:creator>
  <dc:description/>
  <cp:keywords/>
  <dc:language>en-US</dc:language>
  <cp:lastModifiedBy>admin</cp:lastModifiedBy>
  <dcterms:modified xsi:type="dcterms:W3CDTF">2012-02-27T19:44:00Z</dcterms:modified>
  <cp:revision>2</cp:revision>
  <dc:subject/>
  <dc:title/>
</cp:coreProperties>
</file>